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663300"/>
            <w:sz w:val="24"/>
            <w:szCs w:val="24"/>
            <w:u w:val="single"/>
            <w:lang w:eastAsia="it-IT"/>
          </w:rPr>
          <w:t xml:space="preserve">VISITA PASTORALE DEL SANTO PADRE FRANCESCO </w:t>
          <w:br/>
          <w:t xml:space="preserve">A TORINO </w:t>
        </w:r>
      </w:hyperlink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663300"/>
          <w:sz w:val="27"/>
          <w:szCs w:val="27"/>
          <w:lang w:eastAsia="it-IT"/>
        </w:rPr>
        <w:t>ANGELUS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color w:val="663300"/>
          <w:sz w:val="24"/>
          <w:szCs w:val="24"/>
          <w:lang w:eastAsia="it-IT"/>
        </w:rPr>
        <w:t>Piazza Vittorio</w:t>
        <w:br/>
        <w:t>Domenica, 21 giugno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6633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663300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 termine di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it-IT"/>
          </w:rPr>
          <w:t>questa celebrazion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, il nostro pensiero va alla Vergine Maria, madre amorosa e premurosa verso tutti i suoi figli, che Gesù le ha affidato dalla croce, mentre offriva Sé stesso nel gesto di amore più grande. Icona di questo amore è la Sindone, che anche questa volta ha attirato tanta gente qui a Torino. La Sindone attira verso il volto e il corpo martoriato di Gesù e, nello stesso tempo, spinge verso il volto di ogni persona sofferente e ingiustamente perseguitata. Ci spinge nella stessa direzione del dono di amore di Gesù. “L’amore di Cristo ci spinge”: questa parola di san Paolo era il motto di san Giuseppe Benedetto Cottoleng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Richiamando l’ardore apostolico dei tanti sacerdoti santi di questa terra, a partire da Don Bosco, di cui ricordiamo il bicentenario della nascita, saluto con gratitudine voi, sacerdoti e religiosi. Voi vi dedicate con impegno al lavoro pastorale e siete vicini alla gente e ai suoi problemi. Vi incoraggio a portare avanti con gioia il vostro ministero, puntando sempre su ciò che è essenziale nell’annuncio del Vangelo. E mentre ringrazio voi, fratelli Vescovi del Piemonte e della Valle d’Aosta, per la vostra presenza, vi esorto a stare accanto ai vostri preti con affetto paterno e calorosa vicinanz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a Vergine Santa affido questa città e il suo territorio e coloro che vi abitano, perché possano vivere nella giustizia, nella pace e nella fraternità. In particolare affido le famiglie, i giovani, gli anziani, i carcerati e tutti i sofferenti, con un pensiero speciale per i malati di leucemia nell’odiern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Giornata Nazionale contro leucemie, linfomi e mielom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. Maria Consolata, regina di Torino e del Piemonte, renda salda la vostra fede, sicura la vostra speranza e feconda la vostra carità, per essere “sale e luce” di questa terra benedetta, della quale io sono nipot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6633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663300"/>
          <w:sz w:val="24"/>
          <w:szCs w:val="24"/>
          <w:lang w:eastAsia="it-IT"/>
        </w:rPr>
        <w:t>© Copyright - Libreria Editrice Vatica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2.vatican.va/content/francesco/it/travels/2015/inside/documents/papa-francesco-torino_2015.html" TargetMode="External"/><Relationship Id="rId3" Type="http://schemas.openxmlformats.org/officeDocument/2006/relationships/hyperlink" Target="http://w2.vatican.va/content/francesco/it/events/event.dir.html/content/vaticanevents/it/2015/6/21/torinosantamess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5:00Z</dcterms:created>
  <dc:creator>Associazione Qumran</dc:creator>
  <dc:description/>
  <cp:keywords/>
  <dc:language>en-US</dc:language>
  <cp:lastModifiedBy>Associazione Qumran</cp:lastModifiedBy>
  <dcterms:modified xsi:type="dcterms:W3CDTF">2015-06-29T09:25:00Z</dcterms:modified>
  <cp:revision>1</cp:revision>
  <dc:subject/>
  <dc:title/>
</cp:coreProperties>
</file>